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Enhance Your Productivity When You Are Working from Hom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are working from home have many benefits. They can work as per their preferred timings, they can be with their family most of the time, they can take breaks whenever they want, they do not have to worry what they would do if they fell sick or simply felt too tired and so on. But, while there are many advantages of working from home, there are also some pitfalls. It is possible that you start taking things lightly and find later on that your productivity is hampered. Since, you are responsible to yourself when you are working from home, this should not happen. You need to monitor yourself. Here are some tips that can help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et daily goals for yourself. There will be a main goal you are trying to focus on, but, all the same, you should try to have mini goals along the way as well. Sit down and think what you will try to achieve today. This is your goal for the day. It helps you keep focus. It helps you keep going. However, of course, you have to try your best not to deviate from it… you have to achieve what you have set for yourself for the da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ork according to a schedule. You might find this difficult at first, but slowly it becomes a habit. When you get up each morning, plan your day. Think what you will accomplish by midmorning, by noon and by dusk. Make sure to keep some ‘me-time’ and some ‘family-time’ as well. You need them to keep going.</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nalyze your peak time. Everyone has a peak time somewhere during the day where they can do work that is more productive. For some people, this time in the early morning; for others it is the afternoon. Some other people feel more rejuvenated to work in the evening. Everyone has their peak times that they need to work according to, if they want to be more productive. See where your peak time lie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Eliminate the distractions. Try allocating a work area for yourself within the home, and let everyone else know this is your ‘office’. If you give everyone at home enough time, they are likelier to give you your ‘work time’ as well. When you are working in your home office, ensure that you only work and do not waste time doing nonproductive things on your computer. Having a special work area in your home helps you to achieve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se are some tips that can help you become more productive. Implement them and start a new lease of a more successful ‘work-at-home’ life.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5:00:00Z</dcterms:created>
  <dc:creator/>
  <dc:description/>
  <cp:keywords/>
  <dc:language>en-US</dc:language>
  <cp:lastModifiedBy>Teri</cp:lastModifiedBy>
  <dcterms:modified xsi:type="dcterms:W3CDTF">2011-01-26T00:49:00Z</dcterms:modified>
  <cp:revision>2</cp:revision>
  <dc:subject/>
  <dc:title/>
</cp:coreProperties>
</file>